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Bu yazı dizimizde sizlere güzel ormanlarımızı göz göre göre inanılmaz yok oluşunu anlatmaya çalışacağım.</w:t>
      </w:r>
    </w:p>
    <w:p>
      <w:pPr>
        <w:pStyle w:val="Normal"/>
        <w:ind w:firstLine="708"/>
        <w:rPr/>
      </w:pPr>
      <w:r>
        <w:rPr/>
        <w:t>Bilindiği üzere yurdumuz büyük bölümü ormanlarla çevrilmiş, adeta yeşilin tüm tonlarıyla bezenmiş, cennet köşelerinden bir ülkedir. Fakat bu güzellik son yıllarda bir yandan yangınlar, diğer yandan sit alanı  olarak belirlenmiş olsa da kaçak yapılaşma ile bu güzellik bozulmaya ve yok edilmeye çalışılmaktadır.</w:t>
      </w:r>
    </w:p>
    <w:p>
      <w:pPr>
        <w:pStyle w:val="Normal"/>
        <w:ind w:firstLine="708"/>
        <w:rPr/>
      </w:pPr>
      <w:r>
        <w:rPr/>
        <w:t>Köylerde açma yapılarak bilerek çıkartılan yangınlar, piknik ateşlerinden çıkan bilinçsiz yangınlar ve bir türlü önüne geçilemeyen ormanlık arazilere yapılan kaçak yapılaşmalar sonucu güzelim ormanlarımız yok edilmektedir.</w:t>
      </w:r>
    </w:p>
    <w:p>
      <w:pPr>
        <w:pStyle w:val="Normal"/>
        <w:ind w:firstLine="708"/>
        <w:rPr/>
      </w:pPr>
      <w:r>
        <w:rPr/>
        <w:t>Öncelikle orman köylüsünün eğitilmesi gerekmektedir. Bunun için köy muhtarı aracılığıyla köylü belirli zamanlarda uzman kişiler tarafından eğitim seminerleri verilerek bilinçlendirilmelidir. Köylünün alternatif ekinler ile geçimi sağlanmalıdır. Bilhassa hayvancılık için gerekli teknik ve maddi destek sağlanmalı köylünün ormanı yok ederek geçimini sağlayacak ürünleri üretmesi engellenmelidir. Yoksa bu böyle devam ederse ormanlarımızın yok edilmesinde büyük bir etken olan açma olayının önüne geçilemeyecektir.</w:t>
      </w:r>
    </w:p>
    <w:p>
      <w:pPr>
        <w:pStyle w:val="Normal"/>
        <w:ind w:firstLine="708"/>
        <w:rPr/>
      </w:pPr>
      <w:r>
        <w:rPr/>
        <w:t>Diğer taraftan hafta sonu rahat bir  nefes almak amacıyla bir orman kenarında piknik yapmak herkesin hoşuna giden etkinliklerden biridir. Fakat piknik yapmayı da maalesef bilmiyoruz. Piknik yapılan yerleri gezdiğimizde her tarafın piknikten arta kalan çöp kalıntılarıyla dolu olduğunu görüyoruz. Kullandığımız alanı temiz bırakmasını bilmiyoruz. En önemlisi yaktığımız piknik ateşini işimiz bittiğinde söndürmeden piknik alanını terk ediyoruz. Sonra felaketin gelmesi kaçınılmaz oluyor. Güzelim ormanlarımız kısa bir süre içinde küle dönüyor. Bir ormanın yetişmesi için nerdeyse bir asır gerekir. Ama bir küçük kıvılcım ile bu emekler bir anda sona eriyor ve o  kadar emek boşa gidiyor. Son yıllarda iklimdeki değişikliklerin bir sebebi de ormanların eksilmesinden kaynaklanmaktadır.</w:t>
      </w:r>
    </w:p>
    <w:p>
      <w:pPr>
        <w:pStyle w:val="Normal"/>
        <w:ind w:firstLine="708"/>
        <w:rPr/>
      </w:pPr>
      <w:r>
        <w:rPr/>
        <w:t xml:space="preserve"> </w:t>
      </w:r>
      <w:r>
        <w:rPr/>
        <w:t xml:space="preserve">Piknik yaparken lütfen biraz daha dikkat edelim, çevreyi kirletmeden, piknik ateşinin tamamıyla söndüğüne emin olduktan sonra terk edelim. </w:t>
      </w:r>
    </w:p>
    <w:p>
      <w:pPr>
        <w:pStyle w:val="Normal"/>
        <w:ind w:firstLine="708"/>
        <w:rPr/>
      </w:pPr>
      <w:r>
        <w:rPr/>
        <w:t xml:space="preserve">Diğer bir husus kaçak yapılaşma sonunda ormanların yok olmasıdır. Bina yapılması yasak olan orman bölgelerinde bol paralar harcanarak villalar  yapıldığını görüyoruz. Görüntüleri  ile yeşili katlederek adeta ormanın içinde sırıtmaktadırlar. Kime güveniyor ya da kimden güç alıyorlar ise bu binalar ne kadar kanun  çıkarılsa da mantar gibi ormanların içinde artmaya devam etmektedir.  </w:t>
      </w:r>
    </w:p>
    <w:p>
      <w:pPr>
        <w:pStyle w:val="Normal"/>
        <w:ind w:firstLine="708"/>
        <w:rPr/>
      </w:pPr>
      <w:r>
        <w:rPr/>
        <w:t xml:space="preserve">Bütün bu anlatmaya çalıştığımız aksaklıkların çözümünde eğitim eksikliğinin getirdiği sorunlar yatmaktadır. Eğitimden yoksun ülkelerde bu ve benzeri aksaklıklar her zaman  olmaktadır. Tüm toplumun eğitimi ile bu olumsuzluklar yavaş yavaş giderileceğine inanıyoruz. </w:t>
      </w:r>
    </w:p>
    <w:p>
      <w:pPr>
        <w:pStyle w:val="Normal"/>
        <w:ind w:firstLine="708"/>
        <w:rPr/>
      </w:pPr>
      <w:r>
        <w:rPr/>
        <w:t>Münir YİĞİT</w:t>
      </w:r>
    </w:p>
    <w:p>
      <w:pPr>
        <w:pStyle w:val="Normal"/>
        <w:ind w:firstLine="708"/>
        <w:rPr/>
      </w:pPr>
      <w:r>
        <w:rPr/>
        <w:t>22 TEMMUZ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7:39:00Z</dcterms:created>
  <dc:creator>münir yiğit</dc:creator>
  <dc:description/>
  <dc:language>en-US</dc:language>
  <cp:lastModifiedBy>münir yiğit</cp:lastModifiedBy>
  <dcterms:modified xsi:type="dcterms:W3CDTF">2003-07-24T08:10:00Z</dcterms:modified>
  <cp:revision>2</cp:revision>
  <dc:subject/>
  <dc:title>Bu yazı dizimizde sizlerle güzel ormanlarımızı nasıl yok ettiğimizin anotomisini çizmeye çalışacağım</dc:title>
</cp:coreProperties>
</file>