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ÜNYAMIZ VE GÖKYÜZÜ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DÜNYAMIZ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Dünyamız Güneş etrafında dönen gaz ve toz bulutlarının sıkışıp soğumasıyla iç yüzeyi sıvı olan fakat dış yüzeyi katılaşıp soğuyan kutuplardan hafifçe basık bir küre şeklindedir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Dünyamız Güneş etrafında dönerek önce gaz ve toz, sonra sıvı ve sonra katı hale gelir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Dünyamız kutuplardan hafifçe bastırılmış bir küre şeklindedir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Bilim adamları dünyamızın yaşını fosilleri ve kaya şekilleriyle madenlerin yapısını inceleyerek 5-6   milyar yıl olduğunu bulmuşlardır.Şeklin ise kutuplardan hafifçe basık bir küre olduğunu ispatlayan birkaç örnek vardır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1-Uzay araçlarından çekilen fotoğraflar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2-Dünyanın bir noktasından çıkan bir insanın tekrar başladığı  noktaya gelmesi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3-Güneşin Dünyanın her yerinde aynı anda doğmaması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4-Kıyıdan açık denizdeki bir gemiye baktığımızda önce direklerin sonra gövdenin görünmesi</w:t>
      </w:r>
    </w:p>
    <w:p>
      <w:pPr>
        <w:pStyle w:val="Normal"/>
        <w:rPr>
          <w:sz w:val="22"/>
        </w:rPr>
      </w:pPr>
      <w:r>
        <w:rPr>
          <w:sz w:val="22"/>
        </w:rPr>
        <w:t>Dünyada yaşamış olan canlı varlıkların toprak altında kalarak taşlaşmasına fosil denir en iyi fosilleşme deniz diplerinde ol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Dünyamız iç içe geçmiş beş katmandan oluşmuştur . Bu katmanların en yoğunu merkezde,en az yoğunu dünyanın dışında olacak şekilde sıralaya biliriz.</w:t>
      </w:r>
    </w:p>
    <w:p>
      <w:pPr>
        <w:pStyle w:val="Normal"/>
        <w:rPr>
          <w:sz w:val="22"/>
        </w:rPr>
      </w:pPr>
      <w:r>
        <w:rPr>
          <w:sz w:val="22"/>
        </w:rPr>
        <w:t>1-Havaküre(atmosfer)</w:t>
      </w:r>
    </w:p>
    <w:p>
      <w:pPr>
        <w:pStyle w:val="Normal"/>
        <w:rPr>
          <w:sz w:val="22"/>
        </w:rPr>
      </w:pPr>
      <w:r>
        <w:rPr>
          <w:sz w:val="22"/>
        </w:rPr>
        <w:t>2-Suküre(hidrosfer)</w:t>
      </w:r>
    </w:p>
    <w:p>
      <w:pPr>
        <w:pStyle w:val="Normal"/>
        <w:rPr>
          <w:sz w:val="22"/>
        </w:rPr>
      </w:pPr>
      <w:r>
        <w:rPr>
          <w:sz w:val="22"/>
        </w:rPr>
        <w:t>3-Taşküre(litosfer)</w:t>
      </w:r>
    </w:p>
    <w:p>
      <w:pPr>
        <w:pStyle w:val="Normal"/>
        <w:rPr>
          <w:sz w:val="22"/>
        </w:rPr>
      </w:pPr>
      <w:r>
        <w:rPr>
          <w:sz w:val="22"/>
        </w:rPr>
        <w:t>4-Ateşküre(pirosfer)</w:t>
      </w:r>
    </w:p>
    <w:p>
      <w:pPr>
        <w:pStyle w:val="Normal"/>
        <w:rPr>
          <w:sz w:val="22"/>
        </w:rPr>
      </w:pPr>
      <w:r>
        <w:rPr>
          <w:sz w:val="22"/>
        </w:rPr>
        <w:t>5-Ağırküre (barisf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avakürenin Özellikleri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İçinde %78 azot % 21 oksijen ve % 0,034 karbondioksit ,su buharı ve tozlar  bulunur.Kalınlığı 11-12 km’dir.canlılar burada yaşar ve atmosferde oluşan (yağmur,rüzgar,buhar)olaylar bu katmanda olur</w:t>
      </w:r>
    </w:p>
    <w:p>
      <w:pPr>
        <w:pStyle w:val="Heading2"/>
        <w:rPr>
          <w:sz w:val="22"/>
        </w:rPr>
      </w:pPr>
      <w:r>
        <w:rPr>
          <w:sz w:val="22"/>
        </w:rPr>
        <w:t>Sukürenin Özellikleri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Yeryüzünün 3/4 ‘ünü kaplayan sulardan oluşur(deniz,göl,ırmak ve yer altı suları gibi)</w:t>
      </w:r>
    </w:p>
    <w:p>
      <w:pPr>
        <w:pStyle w:val="Heading2"/>
        <w:rPr>
          <w:sz w:val="22"/>
        </w:rPr>
      </w:pPr>
      <w:r>
        <w:rPr>
          <w:sz w:val="22"/>
        </w:rPr>
        <w:t>Taşkürenin Özellikleri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Çeşitli kayalardan oluşmuştur.Canlıların üzerinde yaşadığı bu bölümün üstü toprakla örtülmüştür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Ancak derinliklere inildikçe sıcaklık artar.</w:t>
      </w:r>
    </w:p>
    <w:p>
      <w:pPr>
        <w:pStyle w:val="Heading2"/>
        <w:rPr>
          <w:sz w:val="22"/>
        </w:rPr>
      </w:pPr>
      <w:r>
        <w:rPr>
          <w:sz w:val="22"/>
        </w:rPr>
        <w:t>Ateşkürenin Özellikleri</w:t>
      </w:r>
    </w:p>
    <w:p>
      <w:pPr>
        <w:pStyle w:val="Normal"/>
        <w:ind w:firstLine="708"/>
        <w:rPr/>
      </w:pPr>
      <w:r>
        <w:rPr>
          <w:sz w:val="22"/>
        </w:rPr>
        <w:t>Sıcaklığı 2000 C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üstünde olduğu için maddeler ergimiş haldedir. Akıcı özelliği olan bu maddelere mağma denir. Yanardağlardan çıkan bu tabakadan gelir.</w:t>
      </w:r>
    </w:p>
    <w:p>
      <w:pPr>
        <w:pStyle w:val="Heading2"/>
        <w:rPr>
          <w:sz w:val="22"/>
        </w:rPr>
      </w:pPr>
      <w:r>
        <w:rPr>
          <w:sz w:val="22"/>
        </w:rPr>
        <w:t>Ağırkürenin Özellikleri</w:t>
      </w:r>
    </w:p>
    <w:p>
      <w:pPr>
        <w:pStyle w:val="Normal"/>
        <w:ind w:firstLine="708"/>
        <w:rPr/>
      </w:pPr>
      <w:r>
        <w:rPr>
          <w:sz w:val="22"/>
        </w:rPr>
        <w:t>Yerkürenin merkezi olduğundan bu katmana çekirdek denir. 5000 C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de bu maddeler büyük basınç altında bulunduklarından katıya yakın halde kabul edilir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Ateşküredeki maddelere mağma denir.</w:t>
      </w:r>
    </w:p>
    <w:p>
      <w:pPr>
        <w:pStyle w:val="Heading2"/>
        <w:rPr>
          <w:sz w:val="22"/>
        </w:rPr>
      </w:pPr>
      <w:r>
        <w:rPr>
          <w:sz w:val="22"/>
        </w:rPr>
        <w:t>DÜNYANIN HAREKETLERİ</w:t>
      </w:r>
    </w:p>
    <w:p>
      <w:pPr>
        <w:pStyle w:val="Normal"/>
        <w:rPr>
          <w:sz w:val="22"/>
        </w:rPr>
      </w:pPr>
      <w:r>
        <w:rPr>
          <w:sz w:val="22"/>
        </w:rPr>
        <w:t>Dünyamızın iki türlü hareketi vardır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Dünya’nın kendi ekseni etrafındaki hareketi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Gece ve gündüzler oluşur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Dünya’mız batıdan doğuya doğru döner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Dönüş hızı ekvatordan kutuplara doğru azalır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Dönüşü 24 saatte tamamlar.(1 günde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ünya’nın Güneş etrafındaki hareketi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Mevsimler oluşur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Bu dönüşü 1 yılda tamamlar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Güneş etrafında izlediği yol elips şeklindedir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Güneş etrafında izlediği yola </w:t>
      </w:r>
      <w:r>
        <w:rPr>
          <w:b/>
          <w:bCs/>
          <w:sz w:val="22"/>
        </w:rPr>
        <w:t>yörünge</w:t>
      </w:r>
      <w:r>
        <w:rPr>
          <w:sz w:val="22"/>
        </w:rPr>
        <w:t xml:space="preserve"> denir.</w:t>
      </w:r>
    </w:p>
    <w:sectPr>
      <w:type w:val="nextPage"/>
      <w:pgSz w:w="11906" w:h="16838"/>
      <w:pgMar w:left="1361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9:06:00Z</dcterms:created>
  <dc:creator>pentium</dc:creator>
  <dc:description/>
  <dc:language>en-US</dc:language>
  <cp:lastModifiedBy>pentium</cp:lastModifiedBy>
  <dcterms:modified xsi:type="dcterms:W3CDTF">2000-10-03T19:06:00Z</dcterms:modified>
  <cp:revision>2</cp:revision>
  <dc:subject/>
  <dc:title>                                 DÜNYAMIZ VE GÖKYÜZÜ</dc:title>
</cp:coreProperties>
</file>